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73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9072"/>
        <w:gridCol w:w="7540"/>
      </w:tblGrid>
      <w:tr>
        <w:trPr>
          <w:trHeight w:val="340" w:hRule="atLeast"/>
          <w:cantSplit w:val="true"/>
        </w:trPr>
        <w:tc>
          <w:tcPr>
            <w:tcW w:w="2261" w:type="dxa"/>
            <w:tcBorders/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INFORMAZIONI PERSONALI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NNA CULICCH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3" w:type="dxa"/>
            <w:gridSpan w:val="2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1" w:type="dxa"/>
            <w:vMerge w:val="restart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DATA INIZIO – DATA FINE RUOLO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Cecina via Montanar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1" w:type="dxa"/>
            <w:vMerge w:val="continue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0586/61441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1" w:type="dxa"/>
            <w:vMerge w:val="continue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anna.culicch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1" w:type="dxa"/>
            <w:vMerge w:val="continue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1" w:type="dxa"/>
            <w:vMerge w:val="continue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ESPERIENZE PROFESSIONALI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1" w:type="dxa"/>
            <w:vMerge w:val="continue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27/04/1984 al 25/07/1984  -Casa di Riposo di Marlia (LU) convenzionata con S.S.N tempo pieno nel profilo di Infermiere - cat. 5° ; 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21/01/1985 al 31/10/1985-  Ex U.S.L n°7 Zona Valdinievole  (PT) tempo pieno nel profilo di  Infermiere Prof.le - cat. 1°; 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31/10/1985 al 06/04/1987- Ex U.S.L n°16  Zona Valdera   (PI) tempo pieno nel profilo di Infermiere Prof.le -, cat. 1°; 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27/04/1987 al 25/07/1987 Casa di Riposo di Marlia (LU) convenzionata con S.S.N tempo pieno nel profilo di Infermiere - cat. 5°; 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05/08/1987 al 28/02/1989- Ex U.S.L n°17  Zona Valdarno Inferiore (PI) tempo pieno nel profilo di Infermiere Prof.le - cat. 1°; 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01/03/1989 al 31/12/1994 ex USL n° 14 Livorno Zona Bassa Val di Cecina tempo pieno nel profilo di Operatore Prof.le Collaboratore Infermiere, cat. 1°; 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01/01/1995 al 31/12/1997  USL n° 6 Livorno Zona Bassa Val di Cecina tempo pieno nel profilo di Operatore Prof.le Collaboratore Infermiere, cat. 1°; 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01/01/1998 al 27/10/1998   USL n° 6 Livorno Zona Bassa Val di Cecina tempo pieno nel profilo di Operatore Prof.le Collaboratore Infermiere, cat. C°;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28/10/1998 al 31/08/2003  USL n° 6 Livorno Zona Bassa Val di Cecina tempo pieno nel profilo di Operatore Prof.le Sanitario Infermiere ex Capo sala, cat. D°;</w:t>
            </w:r>
          </w:p>
          <w:p>
            <w:pPr>
              <w:pStyle w:val="ECVContactDetails1"/>
              <w:rPr/>
            </w:pPr>
            <w:r>
              <w:rPr>
                <w:rFonts w:eastAsia="Symbol" w:cs="Symbol" w:ascii="Symbol" w:hAnsi="Symbol"/>
                <w:sz w:val="20"/>
                <w:szCs w:val="20"/>
                <w:u w:val="single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dal 01/09/2003 ad 28/03/ 15i  ex USL n° 6 Livorno Zona Bassa Val di Cecina tempo pieno nel profilo di Operatore Prof.le Sanitario Esperto  Infermiere, cat. DS°;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. dal  01/03/15 a tuttora P.O Coordinamento Infermieristico Territoriale- Zona Distretto BVC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 w:eastAsia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 w:eastAsia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AVER FRUITO aspettativa senza assegni, dal 09/05/1992 al 31/08/199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Laurea Magistrale in Scienze Infermieristiche ed Ostetriche Università di Pisa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Laurea quadriennale (vecchio ordinamento) in scienze della formazione – Esperto nei processi di formazione Università di Firenze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Corso di perfezionamento triennale in bioetica nella professione infermieristica - Università Sapienza Roma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ertificato di abilitato alle funzioni direttive – Livorno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Diploma Universitario per esercizio professione sanitaria infermier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DOCENZE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onvegno:Assistenza Domiciliare Integrata: esperienze a confronto presso Azienda USL 11 Empoli, relazione presentata: l’ADI nella zona Bassa Val di Cecina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orso di aggiornamento su “ ruolo , funzioni e competenze dei professionisti dell’assistenza nell’area oncologica” Collegio Ipasvi di Livorno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orso di aggiornamento per infermieri del pronto soccorso su “l’accoglienza dell’extracomunitario al Pronto Soccorso” azienda USL 6 Livorno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onvegno “ comitati Etici e ricerca – tra controllo e partecipazione” Proponente: Comitato Etico Locale Az.. USL 6 Livorno</w:t>
            </w:r>
          </w:p>
          <w:p>
            <w:pPr>
              <w:pStyle w:val="ECVContactDetails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onvegno “CONOSCERE IL CONSULTORIO", organizzato dal Comune di Rosignano e la Commissione Pari Opportunità</w:t>
            </w:r>
          </w:p>
          <w:p>
            <w:pPr>
              <w:pStyle w:val="ECVContactDetails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Convegno “scelte difficili all’inizio e alla fine della vita” Proponente: Comitato Etico Locale Az.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SL 6 Livorno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26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9072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Infermiera presso i settori di: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Salute Mentale Adulti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Area Medica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Area Pediatrica 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rea assistenza domiciliare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Coordinatore presso: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U.O. Assistenza Infermieristica Territoriale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Screening oncologici – Vaccinazioni Pediatriche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nimatore di formazione dall’anno 1995 a tuttora</w:t>
            </w:r>
          </w:p>
          <w:p>
            <w:pPr>
              <w:pStyle w:val="ECVContactDetails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Membro Comitato Etico locale e del Sottocomitato per le sperimentazioni cliniche dal 2000 al 2009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dal gennaio 2014 al 22/03/2017 Membro Comitato Etico locale ex usl 6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Dal 23/03/17 Membro del comitato etico Aziendale usl Nordovest</w:t>
              <w:tab/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Partecipato a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 w:eastAsia="it-IT"/>
              </w:rPr>
              <w:t>numerosi corsi di aggiornamento, convegni, work shop in particolare su temi riguardanti l' organizzazione, l' assistenza nelle strutture di tipo territoriale e corsi o seminari di bioetica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</w:tbl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Quadro Comune Europeo di Riferimento delle Lingue</w:t>
            </w:r>
          </w:p>
        </w:tc>
      </w:tr>
    </w:tbl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Pubblicazioni</w:t>
            </w:r>
          </w:p>
          <w:p>
            <w:pPr>
              <w:pStyle w:val="ECVContactDetails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e Progetti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  <w:t>(riepilogo sintetico)</w:t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  <w:p>
            <w:pPr>
              <w:pStyle w:val="ECVContactDetails1"/>
              <w:rPr>
                <w:rFonts w:ascii="Times New Roman" w:hAnsi="Times New Roman" w:cs="Times New Roman"/>
                <w:sz w:val="20"/>
                <w:szCs w:val="20"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it-IT"/>
              </w:rPr>
            </w:r>
          </w:p>
        </w:tc>
      </w:tr>
    </w:tbl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  <w:t>Si attesa che le informazioni contenute nel presente CV sono effettuate ai  sensi e per gli effetti dell’art. 46 e 47 del DPR 445/2000. Si autorizza il trattamento dei dati personali ai sensi del Dlgs. 196/2003.</w:t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  <w:t>DATA E FIRMA</w:t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</w:r>
    </w:p>
    <w:p>
      <w:pPr>
        <w:pStyle w:val="ECVContactDetails1"/>
        <w:rPr>
          <w:rFonts w:ascii="Times New Roman" w:hAnsi="Times New Roman" w:cs="Times New Roman"/>
          <w:sz w:val="20"/>
          <w:szCs w:val="20"/>
          <w:u w:val="single"/>
          <w:lang w:val="it-IT"/>
        </w:rPr>
      </w:pPr>
      <w:r>
        <w:rPr>
          <w:rFonts w:cs="Times New Roman" w:ascii="Times New Roman" w:hAnsi="Times New Roman"/>
          <w:sz w:val="20"/>
          <w:szCs w:val="20"/>
          <w:u w:val="single"/>
          <w:lang w:val="it-IT"/>
        </w:rPr>
        <w:t xml:space="preserve">31 marzo 2017                             </w:t>
        <w:tab/>
        <w:tab/>
        <w:tab/>
        <w:tab/>
        <w:tab/>
        <w:t xml:space="preserve"> Anna Culicch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fumetto">
    <w:name w:val="Testo fumetto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pacing w:val="0"/>
      <w:kern w:val="0"/>
      <w:szCs w:val="16"/>
      <w:lang w:val="it-IT" w:bidi="ar-SA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Cs w:val="16"/>
      <w:lang w:val="it-IT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yriad Pro;Arial" w:hAnsi="Myriad Pro;Arial" w:eastAsia="Arial" w:cs="Myriad Pro;Arial"/>
      <w:color w:val="000000"/>
      <w:sz w:val="24"/>
      <w:szCs w:val="24"/>
      <w:lang w:val="it-IT" w:bidi="ar-SA" w:eastAsia="zh-CN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Arial" w:cs="Times New Roman"/>
      <w:color w:val="000000"/>
      <w:spacing w:val="0"/>
      <w:kern w:val="0"/>
      <w:sz w:val="20"/>
      <w:szCs w:val="20"/>
      <w:lang w:val="en-US" w:bidi="ar-SA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Arial" w:cs="Times New Roman"/>
      <w:i/>
      <w:color w:val="000000"/>
      <w:spacing w:val="0"/>
      <w:kern w:val="0"/>
      <w:szCs w:val="20"/>
      <w:lang w:val="en-US" w:bidi="ar-SA"/>
    </w:rPr>
  </w:style>
  <w:style w:type="paragraph" w:styleId="2">
    <w:name w:val="Åðéêåöáëßäá 2"/>
    <w:basedOn w:val="Normal"/>
    <w:next w:val="Normal"/>
    <w:qFormat/>
    <w:pPr>
      <w:keepNext w:val="true"/>
      <w:jc w:val="right"/>
    </w:pPr>
    <w:rPr>
      <w:rFonts w:ascii="Times New Roman" w:hAnsi="Times New Roman" w:eastAsia="Arial" w:cs="Times New Roman"/>
      <w:i/>
      <w:color w:val="000000"/>
      <w:spacing w:val="0"/>
      <w:kern w:val="0"/>
      <w:sz w:val="20"/>
      <w:szCs w:val="20"/>
      <w:lang w:val="el-G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29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4T08:2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